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/>
        <w:tab/>
      </w:r>
      <w:r>
        <w:rPr>
          <w:b/>
          <w:sz w:val="28"/>
          <w:u w:val="single"/>
        </w:rPr>
        <w:t>TRUTH AND ETHICS IN PLEADING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sues Defendant in federal court.  See FRCP 11.  Read pages 636-65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What is the responsibility of the attorney before filing a complaint (or any court pleading or document)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Who signs the complaint?  Is it veri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If defendant believes that the plaintiff has made factual mistakes and sued the wrong party, what should the defendant d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If defendant believes that the plaintiff has followed the wrong substantive law and that the defendant is not liable, what should the defendant d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If the judge ultimately rules in favor of the defendant and throws the plaintiff out of court, what action may or must the court ta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6)</w:t>
        <w:tab/>
        <w:t>Suppose the mistake was made by an attorney who is no longer with the plaintiff's fir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What steps must a cautious attorney ta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2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